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nsferring files from www.agenesis7.com to your AS/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procedure describes the general technique for transferring files from the Application Genesis web site to your AS/4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Assump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PC you browse the web with is also connected to your AS/400, OR</w:t>
        <w:br/>
        <w:t>you can easily transfer the file from the PC connected to the web to the PC connected to your AS/4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You have had some experience transferring files from your PC to your AS/4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You have sufficient authority on your AS/400 to create a save file (ie: you have authority to the CRTSAVF commend); OR</w:t>
        <w:br/>
        <w:t>Your security officer has created a save file called AGENESISWK in library QGPL, and granted you at least *CHANGE authority to the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Transferring the f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4"/>
          <w:szCs w:val="24"/>
        </w:rPr>
      </w:pPr>
      <w:r>
        <w:rPr>
          <w:sz w:val="24"/>
          <w:szCs w:val="24"/>
        </w:rPr>
        <w:t>Download the file from www.agenesis7.com to your PC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4"/>
          <w:szCs w:val="24"/>
        </w:rPr>
      </w:pPr>
      <w:r>
        <w:rPr>
          <w:sz w:val="24"/>
          <w:szCs w:val="24"/>
        </w:rPr>
        <w:t>Extract the .400 file from the .zip file</w:t>
        <w:br/>
        <w:t>(If you don’t have WinZip, you can obtain a copy from www.????.com)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4"/>
          <w:szCs w:val="24"/>
        </w:rPr>
      </w:pPr>
      <w:r>
        <w:rPr>
          <w:sz w:val="24"/>
          <w:szCs w:val="24"/>
        </w:rPr>
        <w:t>Create a save file called AGENESISWK in library QGPL</w:t>
        <w:br/>
        <w:t>CRTSAVF</w:t>
        <w:tab/>
        <w:t xml:space="preserve">QGPL/AGENESISWK   </w:t>
        <w:br/>
        <w:tab/>
        <w:tab/>
        <w:tab/>
        <w:t>text(‘work Save File for AGENESIS products’)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rPr>
          <w:sz w:val="24"/>
          <w:szCs w:val="24"/>
        </w:rPr>
      </w:pPr>
      <w:r>
        <w:rPr>
          <w:sz w:val="24"/>
          <w:szCs w:val="24"/>
        </w:rPr>
        <w:t>Transfer the .400 file from your PC to the save file AGENESISWK in QGPL on your AS/400.  There are a number of ways to achieve this, the following is a list of the common one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4"/>
          <w:szCs w:val="24"/>
        </w:rPr>
      </w:pPr>
      <w:r>
        <w:rPr>
          <w:sz w:val="24"/>
          <w:szCs w:val="24"/>
        </w:rPr>
        <w:t>Copying the file to a shared folder using Windows Explorer, then copying the file from the AS/400 shared folder to the save file.  (See appendix A for more detail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4"/>
          <w:szCs w:val="24"/>
        </w:rPr>
      </w:pPr>
      <w:r>
        <w:rPr>
          <w:sz w:val="24"/>
          <w:szCs w:val="24"/>
        </w:rPr>
        <w:t>Using Client Access file transfer.  (See appendix B for more detail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124" w:hanging="1416"/>
        <w:rPr>
          <w:sz w:val="24"/>
          <w:szCs w:val="24"/>
        </w:rPr>
      </w:pPr>
      <w:r>
        <w:rPr>
          <w:sz w:val="24"/>
          <w:szCs w:val="24"/>
        </w:rPr>
        <w:t>Using TFP.  (See appendix C for more details)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8" w:hanging="708"/>
        <w:rPr>
          <w:sz w:val="24"/>
          <w:szCs w:val="24"/>
        </w:rPr>
      </w:pPr>
      <w:r>
        <w:rPr>
          <w:sz w:val="24"/>
          <w:szCs w:val="24"/>
        </w:rPr>
        <w:t>Continue with the product specific instructions from the Restore comm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Appendix A - Transfer via Shared Fol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fter you have copied the file to the AS/400 Shared Folder, you need to perform the following steps.  Assume that the file you are transferring is called </w:t>
      </w:r>
      <w:r>
        <w:rPr>
          <w:i/>
          <w:iCs/>
          <w:sz w:val="24"/>
          <w:szCs w:val="24"/>
        </w:rPr>
        <w:t>webfile.400</w:t>
      </w:r>
      <w:r>
        <w:rPr>
          <w:sz w:val="24"/>
          <w:szCs w:val="24"/>
        </w:rPr>
        <w:t>, and your shared folder is named TRANSF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reate a temporary work file:</w:t>
        <w:br/>
        <w:t>CRTPF      QGPL/SAVIN   RCDLEN(528)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" w:leader="none"/>
        </w:tabs>
        <w:ind w:left="566" w:hanging="566"/>
        <w:rPr/>
      </w:pPr>
      <w:r>
        <w:rPr>
          <w:sz w:val="24"/>
          <w:szCs w:val="24"/>
        </w:rPr>
        <w:t>Copy the PC .400 file to the temporary work file:</w:t>
        <w:br/>
        <w:t xml:space="preserve">CPYFRMPCD  fromflr( TRANSFER ) tofile( SAVIN )  fromdoc( </w:t>
      </w:r>
      <w:r>
        <w:rPr>
          <w:i/>
          <w:iCs/>
          <w:sz w:val="24"/>
          <w:szCs w:val="24"/>
        </w:rPr>
        <w:t>webfile</w:t>
      </w:r>
      <w:r>
        <w:rPr>
          <w:sz w:val="24"/>
          <w:szCs w:val="24"/>
        </w:rPr>
        <w:t>.400 )</w:t>
        <w:br/>
        <w:tab/>
        <w:tab/>
        <w:tab/>
        <w:tab/>
        <w:t>trntbl( *NONE )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" w:leader="none"/>
        </w:tabs>
        <w:ind w:left="283" w:hanging="283"/>
        <w:rPr/>
      </w:pPr>
      <w:r>
        <w:rPr>
          <w:sz w:val="24"/>
          <w:szCs w:val="24"/>
        </w:rPr>
        <w:t>Copy the work file to the save file AGENESISWK</w:t>
        <w:br/>
        <w:t>If you do not have your own utility to do this, then upload CPYSAVF from our web site.</w:t>
        <w:br/>
        <w:t>NB: The CPYSAVF utility will perform all these steps in a single command.</w:t>
        <w:br/>
        <w:t>CPYSAVF</w:t>
        <w:tab/>
        <w:t xml:space="preserve">fromfile( *PCD )   tofile( QGPL/AGENESISWK )   flr( TRANSFER )   </w:t>
        <w:tab/>
        <w:tab/>
        <w:tab/>
        <w:t xml:space="preserve">doc( </w:t>
      </w:r>
      <w:r>
        <w:rPr>
          <w:i/>
          <w:iCs/>
          <w:sz w:val="24"/>
          <w:szCs w:val="24"/>
        </w:rPr>
        <w:t>webfile.400</w:t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Alternatively, you can use the simple program in appendix 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Appendix B - Transfer via Client Access file transf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use Client Access file transfer, you must first transfer to a temporary work file, and then to the save file as per the following steps:</w:t>
      </w:r>
    </w:p>
    <w:p>
      <w:pPr>
        <w:pStyle w:val="Normal"/>
        <w:tabs>
          <w:tab w:val="clear" w:pos="720"/>
          <w:tab w:val="left" w:pos="396" w:leader="none"/>
        </w:tabs>
        <w:ind w:left="396" w:hanging="3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reate a work file:</w:t>
        <w:br/>
        <w:t>CRTPF      QGPL/SAVIN   RCDLEN(528)</w:t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Initiate CA File Transfer.  </w:t>
        <w:br/>
        <w:t xml:space="preserve">Click on the ‘details’ box.  </w:t>
        <w:br/>
        <w:t>Check ‘Use PC file description’, and specify SAVEFILE.FDF as the FDF file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y the work file to the save file AGENESISWK</w:t>
        <w:br/>
        <w:t>If you do not have your own utility to do this, then upload CPYSAVF from our web site.</w:t>
        <w:br/>
        <w:t>CPYSAVF</w:t>
        <w:tab/>
        <w:t>fromfile( QGPL/SAVIN )   tofile( QGPL/AGENESISWK )</w:t>
        <w:br/>
        <w:br/>
        <w:t>Alternatively, you can use the simple program in appendix 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Appendix C - Transfer via FT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re entering the commands from the AS/400, you would enter a GET command similar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et   c:\windows\temp\</w:t>
      </w:r>
      <w:r>
        <w:rPr>
          <w:i/>
          <w:iCs/>
          <w:sz w:val="24"/>
          <w:szCs w:val="24"/>
        </w:rPr>
        <w:t>webfile.400</w:t>
      </w:r>
      <w:r>
        <w:rPr>
          <w:sz w:val="24"/>
          <w:szCs w:val="24"/>
        </w:rPr>
        <w:t xml:space="preserve">   qgpl/agenesisw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are entering the commands from the PC, you would enter a PUT command similar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ut   c:\windows\temp\</w:t>
      </w:r>
      <w:r>
        <w:rPr>
          <w:i/>
          <w:iCs/>
          <w:sz w:val="24"/>
          <w:szCs w:val="24"/>
        </w:rPr>
        <w:t>webfile.400</w:t>
      </w:r>
      <w:r>
        <w:rPr>
          <w:sz w:val="24"/>
          <w:szCs w:val="24"/>
        </w:rPr>
        <w:t xml:space="preserve">   qgpl/agenesisw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Appendix D - Simple program to copy to a sav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is a simple program that will copy the work file to the save file.  Enter the following CL commands to run this progr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  <w:t>OVRDBF</w:t>
        <w:tab/>
        <w:t>SAVOUT  tofile( QGPL/AGENESISWK )</w:t>
        <w:br/>
        <w:t xml:space="preserve">CALL       </w:t>
        <w:tab/>
        <w:t>CPYSAVFR</w:t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  <w:t>RPG source for CPYSAVFR:</w:t>
      </w:r>
    </w:p>
    <w:p>
      <w:pPr>
        <w:pStyle w:val="Screen"/>
        <w:rPr/>
      </w:pPr>
      <w:r>
        <w:rPr/>
        <w:t xml:space="preserve"> </w:t>
      </w:r>
      <w:r>
        <w:rPr/>
        <w:t xml:space="preserve">Edit TOOLSRC/SAVRST CPYSAVFR            Ck Tab lo Cvt == LEVEL:                 </w:t>
      </w:r>
    </w:p>
    <w:p>
      <w:pPr>
        <w:pStyle w:val="Screen"/>
        <w:rPr/>
      </w:pPr>
      <w:r>
        <w:rPr/>
        <w:t xml:space="preserve">                                                              </w:t>
      </w:r>
      <w:r>
        <w:rPr/>
        <w:t xml:space="preserve">Pending: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01.00  FSAVIN   IP  F     528            DISK             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02.00  FSAVOUT  O   F     528            DISK             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03.00  ISAVIN   NS  01                                    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04.00  I                                        1 256 W256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05.00  I                                      257 512 W512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06.00  I                                      513 528 W528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07.00  OSAVOUT  D        01                               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08.00  O                         W256     256             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09.00  O                         W512     512             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0010.00  O                         W528     528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                                                                               </w:t>
      </w:r>
    </w:p>
    <w:p>
      <w:pPr>
        <w:pStyle w:val="Screen"/>
        <w:rPr/>
      </w:pPr>
      <w:r>
        <w:rPr/>
        <w:t xml:space="preserve"> </w:t>
      </w:r>
      <w:r>
        <w:rPr/>
        <w:t xml:space="preserve">F12=Level return   F11=Compress/Expand   F23=Compress types   F24=More keys    </w:t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396" w:leader="none"/>
        </w:tabs>
        <w:rPr/>
      </w:pPr>
      <w:r>
        <w:rPr>
          <w:sz w:val="24"/>
          <w:szCs w:val="24"/>
        </w:rPr>
        <w:t xml:space="preserve">Source in cut &amp; paste format (for </w:t>
      </w:r>
      <w:r>
        <w:rPr>
          <w:i/>
          <w:iCs/>
          <w:sz w:val="24"/>
          <w:szCs w:val="24"/>
        </w:rPr>
        <w:t>THE Editor’s Choice</w:t>
      </w:r>
      <w:r>
        <w:rPr>
          <w:sz w:val="24"/>
          <w:szCs w:val="24"/>
        </w:rPr>
        <w:t xml:space="preserve"> or </w:t>
      </w:r>
      <w:r>
        <w:rPr>
          <w:i/>
          <w:iCs/>
          <w:sz w:val="24"/>
          <w:szCs w:val="24"/>
        </w:rPr>
        <w:t>SEU</w:t>
      </w:r>
      <w:r>
        <w:rPr>
          <w:sz w:val="24"/>
          <w:szCs w:val="24"/>
        </w:rPr>
        <w:t>):</w:t>
      </w:r>
    </w:p>
    <w:p>
      <w:pPr>
        <w:pStyle w:val="Screen"/>
        <w:rPr/>
      </w:pPr>
      <w:r>
        <w:rPr/>
        <w:t xml:space="preserve">FSAVIN   IP  F     528            DISK                                </w:t>
      </w:r>
    </w:p>
    <w:p>
      <w:pPr>
        <w:pStyle w:val="Screen"/>
        <w:rPr/>
      </w:pPr>
      <w:r>
        <w:rPr/>
        <w:t xml:space="preserve">FSAVOUT  O   F     528            DISK                                </w:t>
      </w:r>
    </w:p>
    <w:p>
      <w:pPr>
        <w:pStyle w:val="Screen"/>
        <w:rPr/>
      </w:pPr>
      <w:r>
        <w:rPr/>
        <w:t xml:space="preserve">ISAVIN   NS  01                                                       </w:t>
      </w:r>
    </w:p>
    <w:p>
      <w:pPr>
        <w:pStyle w:val="Screen"/>
        <w:rPr/>
      </w:pPr>
      <w:r>
        <w:rPr/>
        <w:t xml:space="preserve">I                                        1 256 W256                   </w:t>
      </w:r>
    </w:p>
    <w:p>
      <w:pPr>
        <w:pStyle w:val="Screen"/>
        <w:rPr/>
      </w:pPr>
      <w:r>
        <w:rPr/>
        <w:t xml:space="preserve">I                                      257 512 W512                   </w:t>
      </w:r>
    </w:p>
    <w:p>
      <w:pPr>
        <w:pStyle w:val="Screen"/>
        <w:rPr/>
      </w:pPr>
      <w:r>
        <w:rPr/>
        <w:t xml:space="preserve">I                                      513 528 W528                   </w:t>
      </w:r>
    </w:p>
    <w:p>
      <w:pPr>
        <w:pStyle w:val="Screen"/>
        <w:rPr/>
      </w:pPr>
      <w:r>
        <w:rPr/>
        <w:t xml:space="preserve">OSAVOUT  D        01                                                  </w:t>
      </w:r>
    </w:p>
    <w:p>
      <w:pPr>
        <w:pStyle w:val="Screen"/>
        <w:rPr/>
      </w:pPr>
      <w:r>
        <w:rPr/>
        <w:t xml:space="preserve">O                         W256     256                                </w:t>
      </w:r>
    </w:p>
    <w:p>
      <w:pPr>
        <w:pStyle w:val="Screen"/>
        <w:rPr/>
      </w:pPr>
      <w:r>
        <w:rPr/>
        <w:t xml:space="preserve">O                         W512     512                                </w:t>
      </w:r>
    </w:p>
    <w:p>
      <w:pPr>
        <w:pStyle w:val="Screen"/>
        <w:rPr/>
      </w:pPr>
      <w:r>
        <w:rPr/>
        <w:t xml:space="preserve">O                         W528     528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een">
    <w:name w:val="Screen"/>
    <w:basedOn w:val="Normal"/>
    <w:qFormat/>
    <w:pPr>
      <w:keepNext w:val="true"/>
      <w:keepLines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left" w:pos="396" w:leader="none"/>
      </w:tabs>
    </w:pPr>
    <w:rPr>
      <w:rFonts w:ascii="LinePrinter" w:hAnsi="LinePrinter" w:eastAsia="LinePrinter" w:cs="LinePrinter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1:20:00Z</dcterms:created>
  <dc:creator>Robert Clark</dc:creator>
  <dc:description/>
  <dc:language>en-US</dc:language>
  <cp:lastModifiedBy>Robert Clark</cp:lastModifiedBy>
  <dcterms:modified xsi:type="dcterms:W3CDTF">1999-12-06T11:28:00Z</dcterms:modified>
  <cp:revision>2</cp:revision>
  <dc:subject/>
  <dc:title>Transferring files from www</dc:title>
</cp:coreProperties>
</file>