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>
          <w:rFonts w:ascii="Letter Gothic;Courier New" w:hAnsi="Letter Gothic;Courier New" w:eastAsia="Letter Gothic;Courier New" w:cs="Letter Gothic;Courier New"/>
          <w:b/>
          <w:b/>
          <w:bCs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Commands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(*=unique)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b/>
          <w:b/>
          <w:bCs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  or CHG     Change string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D  or DSP     Display format type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  or FIND    Find string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G             Goto Subroutine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LOD  *ERR     Load compile errors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P  or PART    Partition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R  or REF     Reference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SET CAPS      Toggle upper/mixed case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SET COMP      Compare upper and lower windows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SET CVT       Auto upper case conversion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SET SYN       Toggle Syntax checking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SET TAB       Auto Tab     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SET TRACK     Track upper and lower windows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* S   CLFMT     CL Formatting options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* S   DA        User modifiable Display Attr.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</w:r>
    </w:p>
    <w:p>
      <w:pPr>
        <w:pStyle w:val="Normal"/>
        <w:shd w:fill="CCCCCC" w:val="clear"/>
        <w:rPr/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>Line options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(*=unique)</w:t>
      </w: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b/>
          <w:b/>
          <w:bCs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A     Copy/Move After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AR    Copy/Move target repeat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An    Copy/Move After multiple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B     Copy/Move Before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BR    Copy/Move target repeat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Bn    Copy/Move Before multiple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     Copy   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C    Copy block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CR   Copy block repeat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R    Copy repeat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Rn   Copy repeat multipl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n    Copy multiple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D     Delete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DD    Delete block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D     Delete multipl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G     Goto Subroutin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H     Hold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I     Insert after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IP    Insert with prompt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In    Insert multipl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J     Jump option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M     Move line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MM    Move block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Mn    Move multiple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NB    Place marker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P     Prompt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* S/SS  Special Services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W     Window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</w:r>
    </w:p>
    <w:p>
      <w:pPr>
        <w:pStyle w:val="Normal"/>
        <w:shd w:fill="CCCCCC" w:val="clear"/>
        <w:rPr/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 </w:t>
      </w: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Function Keys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(*=special functions)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F1      Help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3      Exit  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4      Prompt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5      Refresh display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9      Retrieve last command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0     Toggle cursor position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11     Compress/Expand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12     Cancel/Return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4     Find options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5     Browse options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6     Find next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17     Top of entries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8     Bottom of entries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22     Toggle place marker 1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23     Compress options        </w:t>
      </w:r>
    </w:p>
    <w:p>
      <w:pPr>
        <w:pStyle w:val="Normal"/>
        <w:shd w:fill="CCCCCC" w:val="clear"/>
        <w:rPr>
          <w:rFonts w:ascii="Letter Gothic;Courier New" w:hAnsi="Letter Gothic;Courier New" w:eastAsia="Letter Gothic;Courier New" w:cs="Letter Gothic;Courier New"/>
          <w:b/>
          <w:b/>
          <w:bCs/>
          <w:sz w:val="15"/>
          <w:szCs w:val="15"/>
        </w:rPr>
      </w:pPr>
      <w:r>
        <w:br w:type="column"/>
      </w: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>Commands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(*=unique)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b/>
          <w:b/>
          <w:bCs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  or CHG     Change string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D  or DSP     Display format type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  or FIND    Find string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G             Goto Subroutine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LOD  *ERR     Load compile errors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P  or PART    Partition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R  or REF     Reference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SET CAPS      Toggle upper/mixed case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SET COMP      Compare upper and lower windows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SET CVT       Auto upper case conversion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SET SYN       Toggle Syntax checking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SET TAB       Auto Tab     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SET TRACK     Track upper and lower windows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* S   CLFMT     CL Formatting options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* S   DA        User modifiable Display Attr.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</w:r>
    </w:p>
    <w:p>
      <w:pPr>
        <w:pStyle w:val="Normal"/>
        <w:shd w:fill="CCCCCC" w:val="clear"/>
        <w:rPr/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Line options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(*=unique)</w:t>
      </w: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b/>
          <w:b/>
          <w:bCs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A     Copy/Move After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AR    Copy/Move target repeat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An    Copy/Move After multiple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B     Copy/Move Before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BR    Copy/Move target repeat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Bn    Copy/Move Before multiple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     Copy   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C    Copy block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CR   Copy block repeat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R    Copy repeat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Rn   Copy repeat multipl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n    Copy multiple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D     Delete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DD    Delete block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D     Delete multipl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G     Goto Subroutin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H     Hold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I     Insert after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IP    Insert with prompt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In    Insert multipl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J     Jump option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M     Move line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MM    Move block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Mn    Move multiple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NB    Place marker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P     Prompt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* S/SS  Special Services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W     Window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</w:r>
    </w:p>
    <w:p>
      <w:pPr>
        <w:pStyle w:val="Normal"/>
        <w:shd w:fill="CCCCCC" w:val="clear"/>
        <w:rPr/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 </w:t>
      </w: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Function Keys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(*=special functions)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F1      Help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3      Exit  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4      Prompt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5      Refresh display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9      Retrieve last command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0     Toggle cursor position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11     Compress/Expand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12     Cancel/Return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4     Find options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5     Browse options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6     Find next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17     Top of entries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8     Bottom of entries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22     Toggle place marker 1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23     Compress options        </w:t>
      </w:r>
    </w:p>
    <w:p>
      <w:pPr>
        <w:pStyle w:val="Normal"/>
        <w:shd w:fill="CCCCCC" w:val="clear"/>
        <w:rPr/>
      </w:pPr>
      <w:r>
        <w:br w:type="column"/>
      </w: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Commands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(*=unique)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  or CHG     Change string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D  or DSP     Display format type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  or FIND    Find string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G             Goto Subroutine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LOD  *ERR     Load compile errors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P  or PART    Partition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R  or REF     Reference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SET CAPS      Toggle upper/mixed case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SET COMP      Compare upper and lower windows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SET CVT       Auto upper case conversion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SET SYN       Toggle Syntax checking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SET TAB       Auto Tab     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SET TRACK     Track upper and lower windows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* S   CLFMT     CL Formatting options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* S   DA        User modifiable Display Attr.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</w:r>
    </w:p>
    <w:p>
      <w:pPr>
        <w:pStyle w:val="Normal"/>
        <w:shd w:fill="CCCCCC" w:val="clear"/>
        <w:rPr/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>Line options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(*=unique)</w:t>
      </w: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b/>
          <w:b/>
          <w:bCs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A     Copy/Move After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AR    Copy/Move target repeat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An    Copy/Move After multiple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B     Copy/Move Before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BR    Copy/Move target repeat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Bn    Copy/Move Before multiple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     Copy   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C    Copy block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CR   Copy block repeat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R    Copy repeat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Rn   Copy repeat multipl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Cn    Copy multiple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D     Delete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DD    Delete block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D     Delete multipl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G     Goto Subroutin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H     Hold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I     Insert after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IP    Insert with prompt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In    Insert multiple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J     Jump option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M     Move line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MM    Move block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Mn    Move multiple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NB    Place marker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P     Prompt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* S/SS  Special Services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W     Window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</w:r>
    </w:p>
    <w:p>
      <w:pPr>
        <w:pStyle w:val="Normal"/>
        <w:shd w:fill="CCCCCC" w:val="clear"/>
        <w:rPr>
          <w:rFonts w:ascii="Letter Gothic;Courier New" w:hAnsi="Letter Gothic;Courier New" w:eastAsia="Letter Gothic;Courier New" w:cs="Letter Gothic;Courier New"/>
          <w:b/>
          <w:b/>
          <w:bCs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 xml:space="preserve"> </w:t>
      </w: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  <w:t>Function Keys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(*=special functions)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b/>
          <w:b/>
          <w:bCs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b/>
          <w:bCs/>
          <w:sz w:val="15"/>
          <w:szCs w:val="15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>F1      Help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3      Exit  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4      Prompt   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5      Refresh display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9      Retrieve last command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0     Toggle cursor position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11     Compress/Expand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12     Cancel/Return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4     Find options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5     Browse options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6     Find next     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17     Top of entries   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F18     Bottom of entries    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22     Toggle place marker 1   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* F23     Compress options        </w:t>
      </w:r>
    </w:p>
    <w:p>
      <w:pPr>
        <w:pStyle w:val="Normal"/>
        <w:shd w:fill="CCCCCC" w:val="clear"/>
        <w:rPr>
          <w:rFonts w:ascii="Letter Gothic;Courier New" w:hAnsi="Letter Gothic;Courier New" w:eastAsia="Letter Gothic;Courier New" w:cs="Letter Gothic;Courier New"/>
          <w:sz w:val="15"/>
          <w:szCs w:val="15"/>
        </w:rPr>
      </w:pPr>
      <w:r>
        <w:rPr>
          <w:rFonts w:eastAsia="Letter Gothic;Courier New" w:cs="Letter Gothic;Courier New" w:ascii="Letter Gothic;Courier New" w:hAnsi="Letter Gothic;Courier New"/>
          <w:sz w:val="15"/>
          <w:szCs w:val="15"/>
        </w:rPr>
        <w:t xml:space="preserve">                                                       </w:t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cols w:num="3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6:32:00Z</dcterms:created>
  <dc:creator>David Jobling</dc:creator>
  <dc:description/>
  <dc:language>en-US</dc:language>
  <cp:lastModifiedBy>Robert Clark</cp:lastModifiedBy>
  <cp:lastPrinted>1997-12-12T15:31:00Z</cp:lastPrinted>
  <dcterms:modified xsi:type="dcterms:W3CDTF">1999-12-13T11:06:00Z</dcterms:modified>
  <cp:revision>4</cp:revision>
  <dc:subject/>
  <dc:title>Unique Advanced Editor Line options: </dc:title>
</cp:coreProperties>
</file>